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9 &amp; 1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supplement Exercise 9 deals with common irregular imperatives, and Exercise 10 is the usual vocabulary fill-in-the-blanks-with-the-right-word thing.  I've combined them.  Words are in the marg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430"/>
      </w:tblGrid>
      <w:tr>
        <w:trPr/>
        <w:tc>
          <w:tcPr>
            <w:tcW w:w="77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ter fīlium suum vērum dīcere iubet: "Vērum _______, mī fīlī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: "______________ semper bonus puer erō.  Hoc vōbis _________________.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ulius vērō nōn crēdit Mārcum ________________ facturum e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enim hoc idem saepe __________________ prōmīs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: "Profectō _______________ [&lt; verberāre] meruistī, Mārce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āvus puerum in cubiculum dūcit eumque 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ō inclūsō, Dāvus _______________ cubiculī Iūlīō redd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Hodiē Mēdus Marcum ad lūdum ______________ nōn potuit, quia domō fūgit; hodiē Mārcus sine ________________ ambulāv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magistrō respondēbit ʻsē mercēdem solvere ______________.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pecūniam suam ___________________ nōn vul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āstor canem sē ad ovem dūcere iubet: "___________ mē ad ovem, canis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Courier" w:ascii="Courier" w:hAnsi="Courier"/>
                <w:sz w:val="20"/>
              </w:rPr>
              <w:t>Dominus servum officium facere iubet: "_________ officium tuum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Mārcum alterum mālum tunc ēsse, alterum sēcum ferre iubet: "Alterum mālum nunc ________; alterum tēcum ________, Mārce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Syra Iūliam laetam esse iubet: "________ laeta, Iūlia!"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ntehāc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lāvis, -is, f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mes, comitis, m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mitāri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herī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clūde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ōll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erde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hāc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rōmiss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rōmitte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erbera, -um, n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rregular imperatives: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īc (&lt; dīcer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ūc (&lt; dūcer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ēs (&lt; ēsse/eder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 (&lt; ess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ac (&lt; facer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er (&lt; ferre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</w:rPr>
            </w:pPr>
            <w:r>
              <w:rPr>
                <w:rFonts w:cs="Courier" w:ascii="Courier" w:hAnsi="Courie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</w:rPr>
            </w:pPr>
            <w:r>
              <w:rPr>
                <w:rFonts w:cs="Courier" w:ascii="Courier" w:hAnsi="Courier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29:00Z</dcterms:created>
  <dc:creator>William H. Snyder, Jr.</dc:creator>
  <dc:description/>
  <cp:keywords/>
  <dc:language>en-US</dc:language>
  <cp:lastModifiedBy>William H. Snyder, Jr.</cp:lastModifiedBy>
  <cp:lastPrinted>2006-10-22T20:06:00Z</cp:lastPrinted>
  <dcterms:modified xsi:type="dcterms:W3CDTF">2006-10-23T00:07:00Z</dcterms:modified>
  <cp:revision>5</cp:revision>
  <dc:subject/>
  <dc:title>Capitulum 21</dc:title>
</cp:coreProperties>
</file>